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89329095"/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color w:val="000000"/>
        </w:rPr>
        <w:t>RI.272.3.2026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</w:t>
        <w:tab/>
        <w:tab/>
        <w:tab/>
        <w:tab/>
        <w:tab/>
      </w:r>
      <w:r>
        <w:rPr>
          <w:rFonts w:cs="Calibri" w:ascii="Calibri" w:hAnsi="Calibri"/>
          <w:b/>
          <w:bCs/>
        </w:rPr>
        <w:t xml:space="preserve">Zał. nr 3e do SWZ </w:t>
      </w:r>
      <w:bookmarkEnd w:id="0"/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OSÓB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SKŁADANY PRZEZ WYKONAWCĘ WRAZ Z OFERTĄ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ind w:left="-426" w:right="-5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ełni ten warunek, jeżeli wykaże, że dysponuje lub będzie dysponował osobami zdolnymi do wykonania zamówienia:</w:t>
      </w:r>
      <w:bookmarkStart w:id="1" w:name="_Hlk207645038"/>
    </w:p>
    <w:p>
      <w:pPr>
        <w:pStyle w:val="Normal"/>
        <w:ind w:left="-426" w:hanging="0"/>
        <w:jc w:val="both"/>
        <w:rPr/>
      </w:pPr>
      <w:bookmarkStart w:id="2" w:name="_Hlk208088683"/>
      <w:bookmarkEnd w:id="2"/>
      <w:r>
        <w:rPr>
          <w:rFonts w:cs="Calibri" w:ascii="Calibri" w:hAnsi="Calibri"/>
          <w:sz w:val="22"/>
          <w:szCs w:val="22"/>
        </w:rPr>
        <w:t xml:space="preserve">-co najmniej jedną osobą posiadającą biegłą znajomość języka polskiego, która w okresie ostatnich trzech lat przed upływem terminu składania ofert przeprowadziła należycie szkolenie lub szkolenia z zakresu projektowania grafiki komputerowej dla minimum 20 osób dla których </w:t>
      </w:r>
      <w:r>
        <w:rPr>
          <w:rFonts w:cs="Calibri" w:ascii="Calibri" w:hAnsi="Calibri"/>
          <w:bCs/>
          <w:sz w:val="22"/>
          <w:szCs w:val="22"/>
        </w:rPr>
        <w:t xml:space="preserve">przeprowadzona została walidacja tj. sprawdzenie osiągnięcia w zakresie przeprowadzonego szkolenia lub szkoleń efektów uczenia się wymaganych do </w:t>
      </w:r>
      <w:r>
        <w:rPr>
          <w:rFonts w:cs="Calibri" w:ascii="Calibri" w:hAnsi="Calibri"/>
          <w:sz w:val="22"/>
          <w:szCs w:val="22"/>
        </w:rPr>
        <w:t>formalnego potwierdzenia kompetencji z zakresu projektowania grafiki komputerowej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Zamawiający wymaga rozdzielenia </w:t>
      </w:r>
      <w:r>
        <w:rPr>
          <w:rFonts w:cs="Calibri" w:ascii="Calibri" w:hAnsi="Calibri"/>
          <w:b/>
          <w:bCs/>
          <w:sz w:val="22"/>
          <w:szCs w:val="22"/>
        </w:rPr>
        <w:t>procesów</w:t>
      </w:r>
      <w:r>
        <w:rPr>
          <w:rFonts w:cs="Calibri" w:ascii="Calibri" w:hAnsi="Calibri"/>
          <w:sz w:val="22"/>
          <w:szCs w:val="22"/>
        </w:rPr>
        <w:t xml:space="preserve"> kształcenia i szkolenia od walidacji.</w:t>
      </w:r>
    </w:p>
    <w:p>
      <w:pPr>
        <w:pStyle w:val="Normal"/>
        <w:spacing w:lineRule="auto" w:line="276" w:before="120" w:after="120"/>
        <w:ind w:left="-426" w:right="-599" w:hanging="0"/>
        <w:jc w:val="both"/>
        <w:rPr/>
      </w:pPr>
      <w:bookmarkStart w:id="3" w:name="_Hlk208088683"/>
      <w:bookmarkStart w:id="4" w:name="_Hlk128119496"/>
      <w:bookmarkStart w:id="5" w:name="_Hlk95296149"/>
      <w:bookmarkEnd w:id="1"/>
      <w:bookmarkEnd w:id="3"/>
      <w:bookmarkEnd w:id="4"/>
      <w:bookmarkEnd w:id="5"/>
      <w:r>
        <w:rPr>
          <w:rFonts w:eastAsia="Calibri" w:cs="Calibri" w:ascii="Calibri" w:hAnsi="Calibri"/>
          <w:sz w:val="22"/>
          <w:szCs w:val="22"/>
          <w:lang w:eastAsia="en-US"/>
        </w:rPr>
        <w:t>Doświadczenie zawodowe</w:t>
      </w:r>
      <w:r>
        <w:rPr/>
        <w:t xml:space="preserve"> osoby skierowanej do realizacji zamówienia, stanowi jedno z kryteriów oceny ofert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03"/>
        <w:gridCol w:w="2584"/>
        <w:gridCol w:w="9320"/>
      </w:tblGrid>
      <w:tr>
        <w:trPr>
          <w:trHeight w:val="77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bookmarkStart w:id="6" w:name="_Hlk170123316"/>
            <w:bookmarkEnd w:id="6"/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 osoby /funkcja/ zakres wykonywanych czynnośc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ysponowania daną osobą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kryterium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acja, kwalifikacje zawodowe i doświadczenie osób wyznaczonych do realizacji zamówienia</w:t>
            </w:r>
          </w:p>
        </w:tc>
      </w:tr>
      <w:tr>
        <w:trPr>
          <w:trHeight w:val="48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1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Textbody1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imię i nazwisko osoby )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left="-208" w:firstLine="17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urs: Projektowanie grafiki komputerowej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informację, np. umowa zlecenia, umowa o dzieło, umowa o pracę)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7" w:name="_Hlk208090436"/>
            <w:bookmarkStart w:id="8" w:name="_Hlk208090578"/>
            <w:r>
              <w:rPr>
                <w:rFonts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kierowana do realizacji zamówie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bookmarkEnd w:id="7"/>
            <w:bookmarkEnd w:id="8"/>
            <w:r>
              <w:rPr>
                <w:rFonts w:cs="Calibri" w:ascii="Calibri" w:hAnsi="Calibri"/>
                <w:sz w:val="22"/>
                <w:szCs w:val="22"/>
              </w:rPr>
              <w:t xml:space="preserve">posiadająca biegłą znajomość języka polskiego, która w okresie ostatnich trzech lat przed upływem terminu składania ofert przeprowadziła należycie szkolenie lub szkolenia z zakresu projektowania grafiki komputerowej dla minimum 20 osób dla których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eprowadzona została walidacja tj. sprawdzenie osiągnięcia w zakresie przeprowadzonego szkolenia lub szkoleń efektów uczenia się wymaganych do </w:t>
            </w:r>
            <w:r>
              <w:rPr>
                <w:rFonts w:cs="Calibri" w:ascii="Calibri" w:hAnsi="Calibri"/>
                <w:sz w:val="22"/>
                <w:szCs w:val="22"/>
              </w:rPr>
              <w:t>formalnego potwierdzenia kompetencji z zakresu projektowania grafiki komputerowej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awiający wymaga rozdzieleni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s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ształcenia i szkolenia od walidacji</w:t>
            </w:r>
          </w:p>
          <w:p>
            <w:pPr>
              <w:pStyle w:val="Normal"/>
              <w:ind w:left="179" w:hanging="17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a osoba wskazana w Wykazie osób musi spełniać określony przez zamawiającego warunek udziału w postępowaniu (Rozdział XV </w:t>
            </w:r>
            <w:bookmarkStart w:id="9" w:name="_Hlk63233716"/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Kwalifikacja podmiotowa wykonawców.</w:t>
            </w:r>
            <w:bookmarkEnd w:id="9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WZ ust. 3.1.4).</w:t>
            </w:r>
          </w:p>
          <w:p>
            <w:pPr>
              <w:pStyle w:val="TextBodyIndent"/>
              <w:spacing w:before="0" w:after="0"/>
              <w:ind w:left="-426" w:firstLine="605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żeli wykonawca nie złoży niniejszego wykazu wraz z ofertą nie otrzyma punktów w kryterium „Doświadczenie zawodowe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-109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Wskazać w Tabeli poniżej doświadczenie zawodowe osoby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skierowanej do realizacji zamówienia dla każdego przeprowadzonego przez nią oddzielnie szkolenia spełniającego wymagania zamawiającego: </w:t>
            </w:r>
            <w:r>
              <w:rPr>
                <w:rFonts w:cs="Calibri" w:ascii="Calibri" w:hAnsi="Calibri"/>
                <w:sz w:val="22"/>
                <w:szCs w:val="22"/>
              </w:rPr>
              <w:t>przez oddzielne szkolenie rozumie się łączną ilość osób przeszkolonych w ramach jednej umowy, realizowanej dla jednej instytucji/podmiotu (zamawiającego). W przypadku szkolenia prowadzonego na rzecz kilku instytucji/podmiotów jednocześnie (i/lub w podziale na grupy) powyższą sytuację zamawiający traktował będzie jako oddzielne szkolenie.</w:t>
            </w:r>
          </w:p>
          <w:p>
            <w:pPr>
              <w:pStyle w:val="Textbody1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140" w:leader="none"/>
        </w:tabs>
        <w:ind w:left="-109" w:hanging="0"/>
        <w:jc w:val="center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140" w:leader="none"/>
        </w:tabs>
        <w:ind w:left="-109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Doświadczenie zawodowe osoby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skierowanej do realizacji zamówienia dla każdego przeprowadzonego przez nią oddzielnie szkolenia spełniającego wymagania zamawiającego:</w:t>
      </w:r>
    </w:p>
    <w:p>
      <w:pPr>
        <w:pStyle w:val="Normal"/>
        <w:tabs>
          <w:tab w:val="clear" w:pos="708"/>
          <w:tab w:val="left" w:pos="1140" w:leader="none"/>
        </w:tabs>
        <w:ind w:left="-109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ind w:left="-109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abela </w:t>
      </w:r>
      <w:r>
        <w:rPr>
          <w:rFonts w:eastAsia="Times#20New#20Roman;MS Mincho" w:cs="Calibri" w:ascii="Calibri" w:hAnsi="Calibri"/>
          <w:b/>
          <w:bCs/>
          <w:sz w:val="22"/>
          <w:szCs w:val="22"/>
        </w:rPr>
        <w:t>*</w:t>
      </w:r>
    </w:p>
    <w:tbl>
      <w:tblPr>
        <w:tblW w:w="148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040"/>
        <w:gridCol w:w="2624"/>
        <w:gridCol w:w="2820"/>
        <w:gridCol w:w="2835"/>
        <w:gridCol w:w="1753"/>
        <w:gridCol w:w="161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tyczy osoby wskazanej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L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szkolen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 przeprowadzający szkolenie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miejscowość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miot przeprowadzający walidację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szkolonych osób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szkolenia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 (dzień-miesiąc-rok)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do (dzień-miesiąc-rok)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e szkolenia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ba przeszkolonych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ób 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grafiki komputerowej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 ……………….…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do …….…….………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3" w:hanging="198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Wskazać datę: dzień-miesiąc-rok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- d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……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miejscowość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liczbę)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grafiki komputerowe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 ……………….…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do …….…….………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-87" w:hanging="22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datę: dzień-miesiąc-rok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- d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……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miejscowość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liczbę)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grafiki komputerowe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 ……………….…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- do …….…….………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-87" w:hanging="22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datę: dzień-miesiąc-rok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- d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……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miejscowość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liczbę)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grafiki komputerowe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 ……………….…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do …….…….………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-87" w:hanging="22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datę: dzień-miesiąc-rok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- d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……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miejscowość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liczbę)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wanie grafiki komputerowe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……………….….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nazwę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  ……………….…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do …….…….………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-87" w:hanging="22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datę: dzień-miesiąc-rok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 - d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………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miejscowość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……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Wskazać liczbę)</w:t>
            </w:r>
          </w:p>
        </w:tc>
      </w:tr>
      <w:tr>
        <w:trPr>
          <w:trHeight w:val="34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Calibri" w:hAnsi="Calibri" w:eastAsia="Times#20New#20Roman;MS Mincho" w:cs="Calibri"/>
          <w:sz w:val="16"/>
          <w:szCs w:val="16"/>
        </w:rPr>
      </w:pPr>
      <w:r>
        <w:rPr>
          <w:rFonts w:eastAsia="Times#20New#20Roman;MS Mincho" w:cs="Calibri" w:ascii="Calibri" w:hAnsi="Calibri"/>
          <w:sz w:val="16"/>
          <w:szCs w:val="16"/>
        </w:rPr>
      </w:r>
      <w:bookmarkStart w:id="10" w:name="_Hlk128119496"/>
      <w:bookmarkStart w:id="11" w:name="_Hlk95296149"/>
      <w:bookmarkStart w:id="12" w:name="_Hlk128119496"/>
      <w:bookmarkStart w:id="13" w:name="_Hlk95296149"/>
      <w:bookmarkEnd w:id="12"/>
      <w:bookmarkEnd w:id="13"/>
    </w:p>
    <w:p>
      <w:pPr>
        <w:pStyle w:val="TextBodyIndent"/>
        <w:spacing w:before="0" w:after="0"/>
        <w:ind w:left="-426" w:hanging="0"/>
        <w:jc w:val="both"/>
        <w:rPr/>
      </w:pPr>
      <w:r>
        <w:rPr>
          <w:rFonts w:eastAsia="Times#20New#20Roman;MS Mincho" w:cs="Calibri" w:ascii="Calibri" w:hAnsi="Calibri"/>
          <w:sz w:val="20"/>
          <w:szCs w:val="20"/>
        </w:rPr>
        <w:t>*zastosować dane z Tabeli i odpowiednio wypełnić/uzupełnić tyle razy, ile jest to potrzebne</w:t>
      </w:r>
    </w:p>
    <w:p>
      <w:pPr>
        <w:pStyle w:val="Textbody1"/>
        <w:jc w:val="center"/>
        <w:rPr>
          <w:rFonts w:ascii="Calibri" w:hAnsi="Calibri" w:eastAsia="Times#20New#20Roman;MS Mincho" w:cs="Calibri"/>
          <w:b/>
          <w:b/>
          <w:bCs/>
          <w:sz w:val="16"/>
          <w:szCs w:val="16"/>
        </w:rPr>
      </w:pPr>
      <w:r>
        <w:rPr>
          <w:rFonts w:eastAsia="Times#20New#20Roman;MS Mincho" w:cs="Calibri" w:ascii="Calibri" w:hAnsi="Calibri"/>
          <w:b/>
          <w:bCs/>
          <w:sz w:val="16"/>
          <w:szCs w:val="16"/>
        </w:rPr>
      </w:r>
    </w:p>
    <w:p>
      <w:pPr>
        <w:pStyle w:val="Textbody1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Podpisać na zasadach określonych w SWZ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245" w:gutter="0" w:header="284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808355"/>
          <wp:effectExtent l="0" t="0" r="0" b="0"/>
          <wp:docPr id="2" name="Obraz 20893635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0893635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55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suppressAutoHyphens w:val="true"/>
      <w:jc w:val="both"/>
    </w:pPr>
    <w:rPr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54:00Z</dcterms:created>
  <dc:creator>seyfferte</dc:creator>
  <dc:description/>
  <cp:keywords/>
  <dc:language>en-US</dc:language>
  <cp:lastModifiedBy>Marlena</cp:lastModifiedBy>
  <cp:lastPrinted>2025-09-02T12:40:00Z</cp:lastPrinted>
  <dcterms:modified xsi:type="dcterms:W3CDTF">2026-01-29T06:25:00Z</dcterms:modified>
  <cp:revision>135</cp:revision>
  <dc:subject/>
  <dc:title>Wykaz wykonanych (lub wykonywanych) w okresie ostatnich trzech lat przed dniem wszczęcia postępowania o udzielenie zamówienia,</dc:title>
</cp:coreProperties>
</file>